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930723357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222351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357752101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61528218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473797331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253363094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595403042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45222767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